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ИЖНЕТУ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3.03.2023г. №30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ело Нижнее Туро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екте исполн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а  Нижнетур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 поселения за 202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уководствуясь ст. 264.5, 264.6 Бюджетного Кодекса Российской Федерации, администрация Нижнетуровского сельского поселения Нижнедевицкого муниципального района Воронеж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зработанный проект исполнения бюджета  Нижнетуровского сельского поселения за 2022 год, направить в Совет народных депутатов Нижнетуровского сельского поселения Нижнедевицкого муниципального района и контрольно-счетную комиссию для рассмотр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сельского поселения                                                      Р.Р.Колт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08:27:00Z</dcterms:created>
  <dc:creator>Дульсинея</dc:creator>
  <dc:description/>
  <cp:keywords/>
  <dc:language>en-US</dc:language>
  <cp:lastModifiedBy>shchukina</cp:lastModifiedBy>
  <cp:lastPrinted>2022-03-30T11:53:00Z</cp:lastPrinted>
  <dcterms:modified xsi:type="dcterms:W3CDTF">2023-03-13T10:48:00Z</dcterms:modified>
  <cp:revision>4</cp:revision>
  <dc:subject/>
  <dc:title/>
</cp:coreProperties>
</file>