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вет  народных  депутатов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Нижнетуровского   сельского  поселения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Нижнедевицкого  муниципального  района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оронежской област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9"/>
        <w:rPr>
          <w:b/>
          <w:b/>
          <w:bCs/>
          <w:sz w:val="36"/>
        </w:rPr>
      </w:pPr>
      <w:r>
        <w:rPr>
          <w:b/>
          <w:bCs/>
          <w:sz w:val="36"/>
        </w:rPr>
        <w:t>РЕШЕНИЕ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от 24.12.2021 года  №139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   бюджете Нижнетуро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на  2022 год и на плановый </w:t>
      </w:r>
    </w:p>
    <w:p>
      <w:pPr>
        <w:pStyle w:val="Normal"/>
        <w:rPr/>
      </w:pPr>
      <w:r>
        <w:rPr/>
        <w:t>период  2023 и 2024 годов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Статья 1. Основные характеристики  бюджета Нижнетуровского сельского поселения на 2022 год и на плановый период 2023 и 2024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твердить  основные характеристики бюджета  сельского  поселения  на  2022  год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прогнозируемый общий объем доходов  бюджета Нижнетуровского сельского поселения  в  сумме 8140,904   тыс. рублей, в том числе безвозмездные поступления  в сумме 6733,904  тыс.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общий объём расходов  бюджета Нижнетуровского сельского поселения  в  сумме    8140,904 тыс.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Утвердить основные характеристики бюджета Нижнетуровского сельского поселения на 2023 год и на 2024 год:</w:t>
      </w:r>
    </w:p>
    <w:p>
      <w:pPr>
        <w:pStyle w:val="Normal"/>
        <w:ind w:firstLine="720"/>
        <w:jc w:val="both"/>
        <w:rPr/>
      </w:pPr>
      <w:r>
        <w:rPr/>
        <w:t>1) прогнозируемый общий объем доходов бюджета  Нижнетуровского сельского поселения на 2023 год  в сумме  6858,204  тыс.рублей , в том числе безвозмездные поступления в сумме 5426,204 тыс.рублей и на 2024 год в сумме   6951,504   тыс.рублей, в том числе безвозмездные поступления в сумме   5512,504   тыс.рублей;</w:t>
      </w:r>
    </w:p>
    <w:p>
      <w:pPr>
        <w:pStyle w:val="Normal"/>
        <w:ind w:firstLine="720"/>
        <w:jc w:val="both"/>
        <w:rPr/>
      </w:pPr>
      <w:r>
        <w:rPr/>
        <w:t>2) общий объем расходов бюджета Нижнетуровского сельского поселения на 2023 год в сумме 6856,204  тыс.рублей, в том числе условно утвержденные расходы в сумме 61,425 тыс.руб.,  на 2024 год в сумме  6951,504 тыс.рублей,  в том числе условно утвержденные расходы в сумме  127,450 тыс.руб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>
          <w:b/>
        </w:rPr>
        <w:t>Статья 2</w:t>
      </w:r>
      <w:r>
        <w:rPr/>
        <w:t xml:space="preserve">. </w:t>
      </w:r>
      <w:r>
        <w:rPr>
          <w:b/>
        </w:rPr>
        <w:t>Поступление доходов  бюджета Нижнетуровского сельского поселения по кодам видов доходов, подвидов доходов на 2022 год и на плановый период 2023 и 2024 годов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твердить поступление доходов  бюджета сельского поселения по кодам видов доходов, подвидов доходов на 2022 год и на плановый период 2023 и 2024 годов согласно приложению 1 к настоящему решению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Статья 3. Бюджетные ассигнования   бюджета Нижнетуровского сельского поселения  на 2022 год и плановый период  2023 и 2024 годов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1. Утвердить ведомственную структуру расходов  бюджета Нижнетуровского сельского поселения  на 2022 год и на плановый период 2023 и 2024 годов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2. Утвердить распределение бюджетных ассигнований по разделам, подразделам, целевым статьям, (муниципальным программам Нижнетуровского сельского поселения) </w:t>
      </w:r>
      <w:r>
        <w:rPr>
          <w:b/>
        </w:rPr>
        <w:t xml:space="preserve"> </w:t>
      </w:r>
      <w:r>
        <w:rPr/>
        <w:t>группам видов расходов классификации расходов бюджета Нижнетуровского сельского поселения на 2022 год и на плановый период 2023 и 2024 годов согласно приложению № 3</w:t>
      </w:r>
      <w:r>
        <w:rPr>
          <w:b/>
        </w:rPr>
        <w:t xml:space="preserve"> </w:t>
      </w:r>
      <w:r>
        <w:rPr/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/>
        <w:t>3. Утвердить распределение бюджетных ассигнований  по целевым статьям (муниципальным программам Нижнетуровского сельского поселения),</w:t>
      </w:r>
      <w:r>
        <w:rPr>
          <w:b/>
        </w:rPr>
        <w:t xml:space="preserve"> </w:t>
      </w:r>
      <w:r>
        <w:rPr/>
        <w:t>группам видов расходов, разделам, подразделам  классификации расходов бюджета Нижнетуровского сельского поселения на 2022 год и на плановый период 2023 и 2024 годов согласно приложению № 4</w:t>
      </w:r>
      <w:r>
        <w:rPr>
          <w:b/>
        </w:rPr>
        <w:t xml:space="preserve"> </w:t>
      </w:r>
      <w:r>
        <w:rPr/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4. Утвердить общий объем бюджетных ассигнований на исполнение публичных нормативных обязательств бюджета Нижнетуровского  сельского поселения на 2022 год 0,00 тыс.рублей, на 2023 год 0,00 тыс.рублей, на 2024 год в сумме 0,00 тыс.рублей. </w:t>
      </w:r>
    </w:p>
    <w:p>
      <w:pPr>
        <w:pStyle w:val="Normal"/>
        <w:ind w:firstLine="720"/>
        <w:jc w:val="both"/>
        <w:rPr/>
      </w:pPr>
      <w:r>
        <w:rPr/>
        <w:t xml:space="preserve">5. Утвердить объем бюджетных ассигнований дорожного фонда бюджета Нижнетуровского сельского поселения на </w:t>
      </w:r>
      <w:r>
        <w:rPr>
          <w:sz w:val="22"/>
          <w:szCs w:val="22"/>
        </w:rPr>
        <w:t>2022</w:t>
      </w:r>
      <w:r>
        <w:rPr/>
        <w:t xml:space="preserve"> год в сумме 4279,615 тыс.руб., на  </w:t>
      </w:r>
      <w:r>
        <w:rPr>
          <w:sz w:val="22"/>
          <w:szCs w:val="22"/>
        </w:rPr>
        <w:t>2023</w:t>
      </w:r>
      <w:r>
        <w:rPr/>
        <w:t xml:space="preserve"> год в сумме </w:t>
      </w:r>
      <w:r>
        <w:rPr>
          <w:sz w:val="22"/>
          <w:szCs w:val="22"/>
        </w:rPr>
        <w:t>4279,615</w:t>
      </w:r>
      <w:r>
        <w:rPr/>
        <w:t xml:space="preserve"> тыс.руб.,  на </w:t>
      </w:r>
      <w:r>
        <w:rPr>
          <w:sz w:val="22"/>
          <w:szCs w:val="22"/>
        </w:rPr>
        <w:t>2024</w:t>
      </w:r>
      <w:r>
        <w:rPr/>
        <w:t xml:space="preserve"> год в сумме 4279,615 тыс.руб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Установить, что средства дорожного фонда бюджета Нижнетуровского сельского поселения направляются на: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Cs/>
        </w:rPr>
        <w:t>реконструкцию, капитальный и текущий ремонты автомобильных дорог общего пользования местного значения</w:t>
      </w:r>
      <w:r>
        <w:rPr/>
        <w:t>;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- содержание дорог и сооружений на дорогах общего пользования местного значения;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- строительство дорог общего пользования местного значения;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Статья 4. Особенности  использования  бюджетных ассигнований по  обеспечению деятельности органов  местного  самоуправления Нижнетуровского</w:t>
      </w:r>
      <w:r>
        <w:rPr/>
        <w:t xml:space="preserve"> </w:t>
      </w:r>
      <w:r>
        <w:rPr>
          <w:b/>
        </w:rPr>
        <w:t>сельского поселения  в 2022 год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 Орган местного  самоуправления Нижнетуровского сельского поселения  не  вправе  принимать  решения, приводящие  к  увеличению  в  2022 году численности  муниципальных  служащих  Нижнетуровского  сельского поселения  и  работников  муниципальных  учреждений,  за  исключением  случаев,  связанных  с изменением состава и (или функций) органов местного самоуправления и муниципальных учре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b/>
        </w:rPr>
        <w:t>Статья 5. Муниципальный внутренний долг Нижнетуровского сельского поселения на 2022 год и на плановый период 2023 и 2024 год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Установить предельный объем муниципального долга Нижнетуровского  сельского поселения  на 2022 год в сумме   703,5  тыс. рублей, на 2023 год в сумме 715,0  тыс.рублей, на 2024 год в сумме 719,5 тыс.рублей.</w:t>
      </w:r>
    </w:p>
    <w:p>
      <w:pPr>
        <w:pStyle w:val="Normal"/>
        <w:ind w:firstLine="720"/>
        <w:jc w:val="both"/>
        <w:rPr/>
      </w:pPr>
      <w:r>
        <w:rPr/>
        <w:t>2.Установить верхний предел муниципального долга Нижнетуровского  сельского поселения  на 1 января 2023 года в сумме  0,0 тыс. рублей; на 1 января 2024 года в сумме  0,0 тыс. рублей; на 1 января 2025 года в сумме  0,0 тыс. рублей.</w:t>
      </w:r>
    </w:p>
    <w:p>
      <w:pPr>
        <w:pStyle w:val="Normal"/>
        <w:ind w:firstLine="720"/>
        <w:jc w:val="both"/>
        <w:rPr/>
      </w:pPr>
      <w:r>
        <w:rPr/>
        <w:t xml:space="preserve">3.Утвердить объем расходов  на обслуживание муниципального долга Нижнетуровского сельского поселения  на 2022 год в сумме 1,0 тыс. рублей, на 2023 год в сумме 1,0 тыс.рублей, на 2024 год в сумме 1,0 тыс.рублей. </w:t>
      </w:r>
    </w:p>
    <w:p>
      <w:pPr>
        <w:pStyle w:val="Normal"/>
        <w:ind w:firstLine="720"/>
        <w:jc w:val="both"/>
        <w:rPr/>
      </w:pPr>
      <w:r>
        <w:rPr/>
        <w:t>4.Установить верхний предел долга по муниципальным гарантиям  Нижнетуровского  сельского поселения  на 1 января 2023 года в сумме  0,0 тыс. рублей; на 1 января 2024 года в сумме  0,0 тыс. рублей; на 1 января 2025 года в сумме  0,0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Статья 6. Особенности исполнения  бюджета  Нижнетуровского  сельского поселения в 2022 год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1. Установить, что остатки средств бюджета Нижнетуровского сельского поселения по состоянию на 1 января 2022 года, образовавшиеся в связи с неполным использованием бюджетных ассигнований по средствам, поступившим в 2021 году, направляются в 2022 году в соответствии со ст. 242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2.Установить в соответствии с решением Совета народных депутатов Нижнетуровского сельского поселения  «О бюджетном процессе в Нижнетуровском сельском поселении» следующие основания для внесения изменений в показатели сводной бюджетной росписи  бюджета поселения, связанные с особенностями исполнения  бюджета поселения и (или) распределения бюджетных ассигнований, без внесения изменений в решение  о  бюджете:</w:t>
      </w:r>
    </w:p>
    <w:p>
      <w:pPr>
        <w:pStyle w:val="Normal"/>
        <w:ind w:firstLine="720"/>
        <w:jc w:val="both"/>
        <w:rPr/>
      </w:pPr>
      <w:r>
        <w:rPr/>
        <w:t>1)</w:t>
      </w:r>
      <w:r>
        <w:rPr>
          <w:szCs w:val="28"/>
        </w:rPr>
        <w:t>направление остатков средств  бюджета поселения, предусмотренных  частью 1 настоящей стать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/>
      </w:pPr>
      <w:r>
        <w:rPr>
          <w:szCs w:val="28"/>
        </w:rPr>
        <w:t xml:space="preserve">3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о бюджете Нижнетуровского </w:t>
      </w:r>
      <w:r>
        <w:rPr/>
        <w:t xml:space="preserve">сельского поселения  </w:t>
      </w:r>
      <w:r>
        <w:rPr>
          <w:szCs w:val="28"/>
        </w:rPr>
        <w:t>на их исполнение в текущем финансовом год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4) распределение зарезервированных бюджетных ассигнований, предусмотренных по подразделу «Резервные фонды» раздела «Общегосударственные вопросы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Статья 7. Особенности использования бюджетных ассигнований для финансирования договоров (муниципальных контрактов), заключаемых  органом местного самоуправления  Нижнетуровского сельского 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становить, что заключение и оплата органами местного самоуправления договоров (муниципальных контрактов) о поставке товаров, выполнения работ и оказания услуг, исполнение которых осуществляется за счет средств бюджета Нижнетуровского</w:t>
      </w:r>
      <w:r>
        <w:rPr>
          <w:szCs w:val="28"/>
        </w:rPr>
        <w:t xml:space="preserve"> </w:t>
      </w:r>
      <w:r>
        <w:rPr/>
        <w:t>сельского поселения, производятся в пределах утверждённых  лимитов бюджетных обязательств в соответствии с классификацией  расходов бюдже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Статья 8. Решение вопросов местного 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5" w:leader="none"/>
        </w:tabs>
        <w:jc w:val="both"/>
        <w:rPr/>
      </w:pPr>
      <w:r>
        <w:rPr/>
        <w:t>Установить, что  в 2022 году на решение вопросов местного знач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) по созданию условий для организации досуга и обеспечения жителей села услугами организаций культуры администрация  сельского поселения  делегирует часть полномочий по финансовому обеспечению учреждений культуры за счет межбюджетных трансфертов, передаваемой из бюджета  Нижнетуровского  сельского  поселения в бюджет муниципального района в сумме   201,0   тыс. руб.</w:t>
      </w:r>
    </w:p>
    <w:p>
      <w:pPr>
        <w:pStyle w:val="Normal"/>
        <w:ind w:firstLine="709"/>
        <w:jc w:val="both"/>
        <w:rPr/>
      </w:pPr>
      <w:r>
        <w:rPr/>
        <w:t>2) осуществление полномочий по контролю в сфере закупок и внутреннему финансовому контролю, передаваемых из бюджета Нижнетуровского сельского поселения в бюджет муниципального района в сумме 158,0 тыс.руб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3)  осуществление функций уполномоченного органа в сфере закупок товаров, работ, услуг для муниципальных нужд, передаваемых из бюджета Нижнетуровского сельского поселения в бюджет муниципального района в сумме 158,0 тыс.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9. Вступление в силу настоящего реш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Настоящее решение Совета народных депутатов Нижнетуровского сельского поселения  Нижнедевицкого  муниципального  района  Воронежской  области  вступает в силу с 1 января 202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 сельского поселения                                                          И.В.Семенихин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9">
    <w:name w:val="Заголовок 9 Знак"/>
    <w:basedOn w:val="Style13"/>
    <w:qFormat/>
    <w:rPr>
      <w:sz w:val="40"/>
      <w:szCs w:val="24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26:00Z</dcterms:created>
  <dc:creator>FO NDevitsk</dc:creator>
  <dc:description/>
  <cp:keywords/>
  <dc:language>en-US</dc:language>
  <cp:lastModifiedBy>shchukina</cp:lastModifiedBy>
  <cp:lastPrinted>2019-12-03T14:46:00Z</cp:lastPrinted>
  <dcterms:modified xsi:type="dcterms:W3CDTF">2023-03-12T08:52:00Z</dcterms:modified>
  <cp:revision>10</cp:revision>
  <dc:subject/>
  <dc:title>От                                    №</dc:title>
</cp:coreProperties>
</file>