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5897245" cy="242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2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46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firstLine="3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тур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девиц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йона   Воронеж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893  Вороне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14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Нижнедеви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14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/>
                                    <w:t>с.Нижнее Туро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14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  <w:r>
                                    <w:rPr/>
                                    <w:t>ул.Чапаева, 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 3615001533      КПП 3615010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7" w:hanging="14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57" w:hanging="1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720" w:hanging="9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от 13.03.2023 г.  № 100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но-счетная 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девицкого муниципального района Воронежской области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190.9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2"/>
                        <w:gridCol w:w="4675"/>
                      </w:tblGrid>
                      <w:tr>
                        <w:trPr/>
                        <w:tc>
                          <w:tcPr>
                            <w:tcW w:w="46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left="-180" w:firstLine="3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ижнету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девиц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а   Воронеж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893  Воронежская область</w:t>
                            </w:r>
                          </w:p>
                          <w:p>
                            <w:pPr>
                              <w:pStyle w:val="Normal"/>
                              <w:ind w:left="-180" w:hanging="14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Нижнедевицкий район</w:t>
                            </w:r>
                          </w:p>
                          <w:p>
                            <w:pPr>
                              <w:pStyle w:val="Normal"/>
                              <w:ind w:left="-180" w:hanging="14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>с.Нижнее Турово</w:t>
                            </w:r>
                          </w:p>
                          <w:p>
                            <w:pPr>
                              <w:pStyle w:val="Normal"/>
                              <w:ind w:left="-180" w:hanging="14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ул.Чапаева,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 3615001533      КПП 361501001</w:t>
                            </w:r>
                          </w:p>
                          <w:p>
                            <w:pPr>
                              <w:pStyle w:val="Normal"/>
                              <w:ind w:left="-357" w:hanging="14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left="-357" w:hanging="1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20" w:hanging="9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от 13.03.2023 г.  № 100</w:t>
                            </w:r>
                          </w:p>
                        </w:tc>
                        <w:tc>
                          <w:tcPr>
                            <w:tcW w:w="46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ая 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девицкого муниципального района Воронежской области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 ст. 264.5, 264.6 БК РФ, статьи 9 закона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, администрация Нижнетуровского сельского поселения Нижнедевицкого муниципального района Воронежской области предоставляет проект исполнения  бюджета Нижнетуровского сельского поселения за 2022 год  с документами и материалами необходимыми для подготовки заключения о соответствии требованиям бюджетного законодательства Российской Федерации проекта исполнения местного бюджета. </w:t>
      </w:r>
    </w:p>
    <w:p>
      <w:pPr>
        <w:pStyle w:val="Normal"/>
        <w:tabs>
          <w:tab w:val="clear" w:pos="708"/>
          <w:tab w:val="left" w:pos="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  <w:tab/>
        <w:tab/>
        <w:tab/>
        <w:t xml:space="preserve">                      </w:t>
        <w:tab/>
        <w:t xml:space="preserve">Р.Р.Колтун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8:25:00Z</dcterms:created>
  <dc:creator>Neznamov_EV</dc:creator>
  <dc:description/>
  <cp:keywords/>
  <dc:language>en-US</dc:language>
  <cp:lastModifiedBy>shchukina</cp:lastModifiedBy>
  <cp:lastPrinted>2022-03-09T11:08:00Z</cp:lastPrinted>
  <dcterms:modified xsi:type="dcterms:W3CDTF">2023-03-15T11:26:00Z</dcterms:modified>
  <cp:revision>6</cp:revision>
  <dc:subject/>
  <dc:title>26</dc:title>
</cp:coreProperties>
</file>