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туровского 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4.05.2023г. №7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с. Нижнее Тур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 утверждении отчета  исполнения бюджета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ижнетуровского сельского поселения за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 квартал  2023год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 с решением Совета народных депутатов Нижнетуровского сельского поселения Нижнедевицкого муниципального района  № 57 от 29.04.2013 года  « Об утверждении  Положения о бюджетном процессе  в Нижнетуровском сельском поселении» и ст.28, 57, 59 Устава Нижнетур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тчет исполнения бюджета за 1 квартал 2023 года по доходам согласно приложению 1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твердить отчет исполнения бюджета за 1 квартал 2023 года по расходам согласно приложению 2, приложению 3,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анное постановление обнародовать посредством  размещения (вывешивания) его в местах массового пребывания жителей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 постановления  возложить на постоянную комиссию по бюджету и налог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ижнетур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Р.Р.Колту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Т В Е Р Ж Д А 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Нижнетуровского  сель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 Нижнедевиц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Р.Р.Колту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 К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бнародовании  постановления администрации Нижнетуровского  сельского  поселения  Нижнедевицкого  муниципального  района Воронежской области от  24.05.2023 № 7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отчета исполнения бюджета Нижнетуровского сельского поселения за 1 квартал 2023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.05.2023г.                                                                       с.Нижнее Тур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 Королёва Людмила Александровна, ведущий   специалист  администрации  Нижнетуровского  сельского  поселения,    Колтакова Татьяна Алексеевна,  депутат Совета народных депутатов, заведующая клубом,  Борисова Наталия Юрьевна, зав. Нижнетуровским библиотечным филиалом,   составили  настоящий  акт  в  том,  что 24.05.2023 года   копии  постановления администрации Нижнетуровского  сельского  поселения  Нижнедевицкого  муниципального  района  Воронежской области  от 24.05.2023 года № 75  «Об утверждении отчета исполнения бюджета Нижнетуровского сельского поселения за 1 квартал 2023 года» были размещены на информационных стендах в с. Нижнее Турово по адре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дание администрации Нижнетуровского сельского поселения  по адресу: Воронежская область, Нижнедевицкий район, село Нижнее Турово, ул.Чапаева, дом 21;</w:t>
      </w:r>
    </w:p>
    <w:p>
      <w:pPr>
        <w:pStyle w:val="Normal"/>
        <w:autoSpaceDE w:val="false"/>
        <w:spacing w:before="0" w:after="0"/>
        <w:ind w:left="-540"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ска объявлений у магазина «Светлана» по адресу: Воронежская область,   </w:t>
      </w:r>
    </w:p>
    <w:p>
      <w:pPr>
        <w:pStyle w:val="Normal"/>
        <w:autoSpaceDE w:val="false"/>
        <w:spacing w:before="0" w:after="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ий район, село Нижнее Турово, ул. Чапаева, дом  №13 «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дание Нижнетуровского СДК по адресу: Воронежская область, Нижнедевицкий район, село Нижнее Турово, ул.Чапаева, дом 3.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олёва Л.А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лтакова Т.А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рисова Н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8:00Z</dcterms:created>
  <dc:creator>Angel</dc:creator>
  <dc:description/>
  <cp:keywords/>
  <dc:language>en-US</dc:language>
  <cp:lastModifiedBy>user</cp:lastModifiedBy>
  <cp:lastPrinted>2020-04-16T15:59:00Z</cp:lastPrinted>
  <dcterms:modified xsi:type="dcterms:W3CDTF">2023-05-25T07:07:00Z</dcterms:modified>
  <cp:revision>4</cp:revision>
  <dc:subject/>
  <dc:title>Администрация</dc:title>
</cp:coreProperties>
</file>