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firstLine="708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Indent"/>
        <w:ind w:left="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  решению  Совета народных депута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"О внесении изменений в бюджет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Нижнетуровского сельского поселения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на 2022 год  и на плановый период 2023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</w:t>
      </w:r>
      <w:r>
        <w:rPr/>
        <w:t>и 2024годов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 w:val="28"/>
          <w:szCs w:val="28"/>
        </w:rPr>
        <w:t>Нижнетуровского сельского поселения  Нижнедевицкого муниципального района на  2022 год и на  плановый период 2023 и 2024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08"/>
        <w:gridCol w:w="3118"/>
        <w:gridCol w:w="1559"/>
        <w:gridCol w:w="1276"/>
        <w:gridCol w:w="1276"/>
      </w:tblGrid>
      <w:tr>
        <w:trPr>
          <w:trHeight w:val="47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7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5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5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величение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5201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201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меньшение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357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357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51,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С.М.Щук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6:54:00Z</dcterms:created>
  <dc:creator>plan5</dc:creator>
  <dc:description/>
  <dc:language>en-US</dc:language>
  <cp:lastModifiedBy>shchukina</cp:lastModifiedBy>
  <cp:lastPrinted>2016-03-24T13:35:00Z</cp:lastPrinted>
  <dcterms:modified xsi:type="dcterms:W3CDTF">2023-01-06T16:54:00Z</dcterms:modified>
  <cp:revision>2</cp:revision>
  <dc:subject/>
  <dc:title>Приложение № 1</dc:title>
</cp:coreProperties>
</file>