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Нижнетуровского  сельского  поселения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Нижнедевицкого  муниципального  района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оронеж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9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  26.12 .2022 года  №24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2.2021г. № 1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Нижнетуровского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22 год и на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иод 2023 и 2024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целях обеспечения сбалансированности бюджета Нижнетуровского сельского поселения на 2022 год и на плановый период 2023 и 2024 годов, Совет народных депутатов Нижнету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Совета народных депутатов Нижнетуровского сельского поселения от 24.12.2021 года № 139 «О бюджете Нижнетуровского сельского поселения на 2022 год и на плановый период 2023 и 2024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ункт 1 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основные характеристики бюджета сельского поселения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гнозируемый общий объем доходов  бюджета Нижнетуровского сельского поселения  в  сумме 15201,886  тыс. рублей, в том числе безвозмездные поступления  в сумме 13940,286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щий объём расходов  бюджета Нижнетуровского сельского поселения  в  сумме  15357,142  тыс. рублей, дефицит бюджета 155,256 тыс.рублей.</w:t>
      </w:r>
    </w:p>
    <w:p>
      <w:pPr>
        <w:pStyle w:val="TextBodyIndent"/>
        <w:jc w:val="both"/>
        <w:rPr/>
      </w:pPr>
      <w:r>
        <w:rPr>
          <w:sz w:val="28"/>
          <w:szCs w:val="28"/>
        </w:rPr>
        <w:t>1.2. Приложение № 1 «Поступление доходов в бюджет Нижнетуровского  сельского поселения по кодам видов доходов, подвидов доходов на 2022 год и на плановый период 2023 и 2024 годов», изложить в новой редакции согласно приложению №1 к данному решению.</w:t>
      </w:r>
    </w:p>
    <w:p>
      <w:pPr>
        <w:pStyle w:val="TextBodyIndent"/>
        <w:jc w:val="both"/>
        <w:rPr/>
      </w:pPr>
      <w:r>
        <w:rPr>
          <w:sz w:val="28"/>
          <w:szCs w:val="28"/>
        </w:rPr>
        <w:t>1.3. Приложение № 2 «Ведомственная структура расходов бюджета Нижнетуровского сельского поселения на 2022 год и на плановый период 2023 и 2024 годов», изложить в новой редакции согласно приложению №2 к данному решению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«Распределение бюджетных ассигнований по разделам, подразделам, целевым статьям (муниципальным программам) группам видов расходов классификации расходов бюджета Нижнетуровского сельского поселения на 2022 год и на плановый период 2023 и 2024 годов», изложить в новой редакции согласно приложению №3 к данному решению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« Распределение бюджетных  ассигнований  по целевым статьям  муниципальным программам Нижнетуровского сельского поселения, группам видов расходов, разделам, подразделам классификации расходов бюджета  на 2022 год и на плановый период 2023 и 2024 годов», изложить в новой редакции согласно приложению №4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С учетом пункта 5 статьи 92 Бюджетного Кодекса РФ дополнить приложением № 5 «Источники внутреннего финансирования дефицита бюджета Нижнетуровского сельского поселения  на 2022 год и на плановый период 2023 и 2024 годов»,  согласно приложению  № 5 к настоящему решению.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ту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Р.Р.Колтунов                                     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48:00Z</dcterms:created>
  <dc:creator>FO NDevitsk</dc:creator>
  <dc:description/>
  <cp:keywords/>
  <dc:language>en-US</dc:language>
  <cp:lastModifiedBy>user</cp:lastModifiedBy>
  <cp:lastPrinted>2017-01-10T17:49:00Z</cp:lastPrinted>
  <dcterms:modified xsi:type="dcterms:W3CDTF">2023-01-10T07:32:00Z</dcterms:modified>
  <cp:revision>8</cp:revision>
  <dc:subject/>
  <dc:title>От                                    №</dc:title>
</cp:coreProperties>
</file>